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5/86  7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мая</w:t>
            </w:r>
          </w:p>
        </w:tc>
      </w:tr>
      <w:tr>
        <w:trPr>
          <w:trHeight w:val="381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551815</wp:posOffset>
                      </wp:positionV>
                      <wp:extent cx="344805" cy="101536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101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3" h="1599">
                                    <a:moveTo>
                                      <a:pt x="450" y="85"/>
                                    </a:moveTo>
                                    <a:cubicBezTo>
                                      <a:pt x="415" y="73"/>
                                      <a:pt x="356" y="20"/>
                                      <a:pt x="323" y="10"/>
                                    </a:cubicBezTo>
                                    <a:cubicBezTo>
                                      <a:pt x="290" y="0"/>
                                      <a:pt x="280" y="18"/>
                                      <a:pt x="248" y="25"/>
                                    </a:cubicBezTo>
                                    <a:cubicBezTo>
                                      <a:pt x="216" y="32"/>
                                      <a:pt x="160" y="30"/>
                                      <a:pt x="128" y="55"/>
                                    </a:cubicBezTo>
                                    <a:cubicBezTo>
                                      <a:pt x="96" y="80"/>
                                      <a:pt x="70" y="150"/>
                                      <a:pt x="53" y="175"/>
                                    </a:cubicBezTo>
                                    <a:cubicBezTo>
                                      <a:pt x="36" y="200"/>
                                      <a:pt x="30" y="171"/>
                                      <a:pt x="23" y="205"/>
                                    </a:cubicBezTo>
                                    <a:cubicBezTo>
                                      <a:pt x="16" y="239"/>
                                      <a:pt x="12" y="280"/>
                                      <a:pt x="8" y="377"/>
                                    </a:cubicBezTo>
                                    <a:cubicBezTo>
                                      <a:pt x="4" y="474"/>
                                      <a:pt x="0" y="673"/>
                                      <a:pt x="0" y="790"/>
                                    </a:cubicBezTo>
                                    <a:cubicBezTo>
                                      <a:pt x="0" y="907"/>
                                      <a:pt x="6" y="1000"/>
                                      <a:pt x="8" y="1082"/>
                                    </a:cubicBezTo>
                                    <a:cubicBezTo>
                                      <a:pt x="10" y="1164"/>
                                      <a:pt x="4" y="1223"/>
                                      <a:pt x="15" y="1285"/>
                                    </a:cubicBezTo>
                                    <a:cubicBezTo>
                                      <a:pt x="26" y="1347"/>
                                      <a:pt x="46" y="1423"/>
                                      <a:pt x="75" y="1457"/>
                                    </a:cubicBezTo>
                                    <a:cubicBezTo>
                                      <a:pt x="104" y="1491"/>
                                      <a:pt x="152" y="1493"/>
                                      <a:pt x="188" y="1487"/>
                                    </a:cubicBezTo>
                                    <a:cubicBezTo>
                                      <a:pt x="224" y="1481"/>
                                      <a:pt x="253" y="1426"/>
                                      <a:pt x="293" y="1420"/>
                                    </a:cubicBezTo>
                                    <a:cubicBezTo>
                                      <a:pt x="333" y="1414"/>
                                      <a:pt x="392" y="1424"/>
                                      <a:pt x="428" y="1450"/>
                                    </a:cubicBezTo>
                                    <a:cubicBezTo>
                                      <a:pt x="464" y="1476"/>
                                      <a:pt x="505" y="1599"/>
                                      <a:pt x="510" y="1577"/>
                                    </a:cubicBezTo>
                                    <a:cubicBezTo>
                                      <a:pt x="515" y="1555"/>
                                      <a:pt x="473" y="1401"/>
                                      <a:pt x="458" y="1315"/>
                                    </a:cubicBezTo>
                                    <a:cubicBezTo>
                                      <a:pt x="443" y="1229"/>
                                      <a:pt x="428" y="1151"/>
                                      <a:pt x="420" y="1060"/>
                                    </a:cubicBezTo>
                                    <a:cubicBezTo>
                                      <a:pt x="412" y="969"/>
                                      <a:pt x="406" y="882"/>
                                      <a:pt x="413" y="767"/>
                                    </a:cubicBezTo>
                                    <a:cubicBezTo>
                                      <a:pt x="420" y="652"/>
                                      <a:pt x="449" y="467"/>
                                      <a:pt x="465" y="370"/>
                                    </a:cubicBezTo>
                                    <a:cubicBezTo>
                                      <a:pt x="481" y="273"/>
                                      <a:pt x="499" y="229"/>
                                      <a:pt x="510" y="182"/>
                                    </a:cubicBezTo>
                                    <a:cubicBezTo>
                                      <a:pt x="521" y="135"/>
                                      <a:pt x="543" y="101"/>
                                      <a:pt x="533" y="85"/>
                                    </a:cubicBezTo>
                                    <a:cubicBezTo>
                                      <a:pt x="523" y="69"/>
                                      <a:pt x="488" y="93"/>
                                      <a:pt x="450" y="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3,1599" path="m450,85c415,73,356,20,323,10c290,0,280,18,248,25c216,32,160,30,128,55c96,80,70,150,53,175c36,200,30,171,23,205c16,239,12,280,8,377c4,474,0,673,0,790c0,907,6,1000,8,1082c10,1164,4,1223,15,1285c26,1347,46,1423,75,1457c104,1491,152,1493,188,1487c224,1481,253,1426,293,1420c333,1414,392,1424,428,1450c464,1476,505,1599,510,1577c515,1555,473,1401,458,1315c443,1229,428,1151,420,1060c412,969,406,882,413,767c420,652,449,467,465,370c481,273,499,229,510,182c521,135,543,101,533,85c523,69,488,93,450,85xe" stroked="f" o:allowincell="t" style="position:absolute;margin-left:57.85pt;margin-top:43.45pt;width:27.1pt;height:7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421005</wp:posOffset>
                      </wp:positionV>
                      <wp:extent cx="1979295" cy="14528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928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7" h="2288">
                                    <a:moveTo>
                                      <a:pt x="1103" y="1378"/>
                                    </a:moveTo>
                                    <a:cubicBezTo>
                                      <a:pt x="1188" y="1288"/>
                                      <a:pt x="1277" y="1197"/>
                                      <a:pt x="1403" y="1123"/>
                                    </a:cubicBezTo>
                                    <a:cubicBezTo>
                                      <a:pt x="1529" y="1049"/>
                                      <a:pt x="1708" y="996"/>
                                      <a:pt x="1861" y="936"/>
                                    </a:cubicBezTo>
                                    <a:cubicBezTo>
                                      <a:pt x="2014" y="876"/>
                                      <a:pt x="2181" y="820"/>
                                      <a:pt x="2318" y="763"/>
                                    </a:cubicBezTo>
                                    <a:cubicBezTo>
                                      <a:pt x="2455" y="706"/>
                                      <a:pt x="2571" y="663"/>
                                      <a:pt x="2686" y="591"/>
                                    </a:cubicBezTo>
                                    <a:cubicBezTo>
                                      <a:pt x="2801" y="519"/>
                                      <a:pt x="2938" y="395"/>
                                      <a:pt x="3008" y="328"/>
                                    </a:cubicBezTo>
                                    <a:cubicBezTo>
                                      <a:pt x="3078" y="261"/>
                                      <a:pt x="3117" y="210"/>
                                      <a:pt x="3106" y="186"/>
                                    </a:cubicBezTo>
                                    <a:cubicBezTo>
                                      <a:pt x="3095" y="162"/>
                                      <a:pt x="2985" y="169"/>
                                      <a:pt x="2941" y="186"/>
                                    </a:cubicBezTo>
                                    <a:cubicBezTo>
                                      <a:pt x="2897" y="203"/>
                                      <a:pt x="2890" y="274"/>
                                      <a:pt x="2843" y="291"/>
                                    </a:cubicBezTo>
                                    <a:cubicBezTo>
                                      <a:pt x="2796" y="308"/>
                                      <a:pt x="2708" y="267"/>
                                      <a:pt x="2656" y="291"/>
                                    </a:cubicBezTo>
                                    <a:cubicBezTo>
                                      <a:pt x="2604" y="315"/>
                                      <a:pt x="2584" y="430"/>
                                      <a:pt x="2528" y="433"/>
                                    </a:cubicBezTo>
                                    <a:cubicBezTo>
                                      <a:pt x="2472" y="436"/>
                                      <a:pt x="2349" y="351"/>
                                      <a:pt x="2318" y="306"/>
                                    </a:cubicBezTo>
                                    <a:cubicBezTo>
                                      <a:pt x="2287" y="261"/>
                                      <a:pt x="2330" y="200"/>
                                      <a:pt x="2341" y="163"/>
                                    </a:cubicBezTo>
                                    <a:cubicBezTo>
                                      <a:pt x="2352" y="126"/>
                                      <a:pt x="2386" y="107"/>
                                      <a:pt x="2386" y="81"/>
                                    </a:cubicBezTo>
                                    <a:cubicBezTo>
                                      <a:pt x="2386" y="55"/>
                                      <a:pt x="2366" y="0"/>
                                      <a:pt x="2341" y="6"/>
                                    </a:cubicBezTo>
                                    <a:cubicBezTo>
                                      <a:pt x="2316" y="12"/>
                                      <a:pt x="2310" y="54"/>
                                      <a:pt x="2236" y="118"/>
                                    </a:cubicBezTo>
                                    <a:cubicBezTo>
                                      <a:pt x="2162" y="182"/>
                                      <a:pt x="2103" y="298"/>
                                      <a:pt x="1898" y="388"/>
                                    </a:cubicBezTo>
                                    <a:cubicBezTo>
                                      <a:pt x="1693" y="478"/>
                                      <a:pt x="1273" y="590"/>
                                      <a:pt x="1006" y="658"/>
                                    </a:cubicBezTo>
                                    <a:cubicBezTo>
                                      <a:pt x="739" y="726"/>
                                      <a:pt x="453" y="781"/>
                                      <a:pt x="293" y="798"/>
                                    </a:cubicBezTo>
                                    <a:cubicBezTo>
                                      <a:pt x="133" y="815"/>
                                      <a:pt x="92" y="695"/>
                                      <a:pt x="46" y="763"/>
                                    </a:cubicBezTo>
                                    <a:cubicBezTo>
                                      <a:pt x="0" y="831"/>
                                      <a:pt x="14" y="1084"/>
                                      <a:pt x="16" y="1206"/>
                                    </a:cubicBezTo>
                                    <a:cubicBezTo>
                                      <a:pt x="18" y="1328"/>
                                      <a:pt x="40" y="1394"/>
                                      <a:pt x="61" y="1498"/>
                                    </a:cubicBezTo>
                                    <a:cubicBezTo>
                                      <a:pt x="82" y="1602"/>
                                      <a:pt x="103" y="1767"/>
                                      <a:pt x="143" y="1833"/>
                                    </a:cubicBezTo>
                                    <a:cubicBezTo>
                                      <a:pt x="183" y="1899"/>
                                      <a:pt x="251" y="1863"/>
                                      <a:pt x="301" y="1893"/>
                                    </a:cubicBezTo>
                                    <a:cubicBezTo>
                                      <a:pt x="351" y="1923"/>
                                      <a:pt x="401" y="1969"/>
                                      <a:pt x="443" y="2013"/>
                                    </a:cubicBezTo>
                                    <a:cubicBezTo>
                                      <a:pt x="485" y="2057"/>
                                      <a:pt x="530" y="2113"/>
                                      <a:pt x="556" y="2155"/>
                                    </a:cubicBezTo>
                                    <a:cubicBezTo>
                                      <a:pt x="582" y="2197"/>
                                      <a:pt x="567" y="2263"/>
                                      <a:pt x="601" y="2268"/>
                                    </a:cubicBezTo>
                                    <a:cubicBezTo>
                                      <a:pt x="635" y="2273"/>
                                      <a:pt x="717" y="2188"/>
                                      <a:pt x="758" y="2185"/>
                                    </a:cubicBezTo>
                                    <a:cubicBezTo>
                                      <a:pt x="799" y="2182"/>
                                      <a:pt x="835" y="2288"/>
                                      <a:pt x="848" y="2248"/>
                                    </a:cubicBezTo>
                                    <a:cubicBezTo>
                                      <a:pt x="861" y="2208"/>
                                      <a:pt x="826" y="2045"/>
                                      <a:pt x="833" y="1948"/>
                                    </a:cubicBezTo>
                                    <a:cubicBezTo>
                                      <a:pt x="840" y="1851"/>
                                      <a:pt x="848" y="1758"/>
                                      <a:pt x="893" y="1663"/>
                                    </a:cubicBezTo>
                                    <a:cubicBezTo>
                                      <a:pt x="938" y="1568"/>
                                      <a:pt x="1018" y="1468"/>
                                      <a:pt x="1103" y="13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7,2288" path="m1103,1378c1188,1288,1277,1197,1403,1123c1529,1049,1708,996,1861,936c2014,876,2181,820,2318,763c2455,706,2571,663,2686,591c2801,519,2938,395,3008,328c3078,261,3117,210,3106,186c3095,162,2985,169,2941,186c2897,203,2890,274,2843,291c2796,308,2708,267,2656,291c2604,315,2584,430,2528,433c2472,436,2349,351,2318,306c2287,261,2330,200,2341,163c2352,126,2386,107,2386,81c2386,55,2366,0,2341,6c2316,12,2310,54,2236,118c2162,182,2103,298,1898,388c1693,478,1273,590,1006,658c739,726,453,781,293,798c133,815,92,695,46,763c0,831,14,1084,16,1206c18,1328,40,1394,61,1498c82,1602,103,1767,143,1833c183,1899,251,1863,301,1893c351,1923,401,1969,443,2013c485,2057,530,2113,556,2155c582,2197,567,2263,601,2268c635,2273,717,2188,758,2185c799,2182,835,2288,848,2248c861,2208,826,2045,833,1948c840,1851,848,1758,893,1663c938,1568,1018,1468,1103,1378xe" stroked="f" o:allowincell="t" style="position:absolute;margin-left:77.7pt;margin-top:33.15pt;width:155.8pt;height:114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3505" simplePos="0" locked="0" layoutInCell="1" allowOverlap="1" relativeHeight="10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546735</wp:posOffset>
                      </wp:positionV>
                      <wp:extent cx="1863725" cy="11144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372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5" h="1755">
                                    <a:moveTo>
                                      <a:pt x="2837" y="906"/>
                                    </a:moveTo>
                                    <a:cubicBezTo>
                                      <a:pt x="2882" y="905"/>
                                      <a:pt x="2779" y="899"/>
                                      <a:pt x="2792" y="861"/>
                                    </a:cubicBezTo>
                                    <a:cubicBezTo>
                                      <a:pt x="2805" y="823"/>
                                      <a:pt x="2896" y="733"/>
                                      <a:pt x="2912" y="681"/>
                                    </a:cubicBezTo>
                                    <a:cubicBezTo>
                                      <a:pt x="2928" y="629"/>
                                      <a:pt x="2889" y="595"/>
                                      <a:pt x="2889" y="546"/>
                                    </a:cubicBezTo>
                                    <a:cubicBezTo>
                                      <a:pt x="2889" y="497"/>
                                      <a:pt x="2935" y="421"/>
                                      <a:pt x="2912" y="388"/>
                                    </a:cubicBezTo>
                                    <a:cubicBezTo>
                                      <a:pt x="2889" y="355"/>
                                      <a:pt x="2808" y="363"/>
                                      <a:pt x="2754" y="351"/>
                                    </a:cubicBezTo>
                                    <a:cubicBezTo>
                                      <a:pt x="2700" y="339"/>
                                      <a:pt x="2634" y="332"/>
                                      <a:pt x="2589" y="313"/>
                                    </a:cubicBezTo>
                                    <a:cubicBezTo>
                                      <a:pt x="2544" y="294"/>
                                      <a:pt x="2511" y="260"/>
                                      <a:pt x="2484" y="238"/>
                                    </a:cubicBezTo>
                                    <a:cubicBezTo>
                                      <a:pt x="2457" y="216"/>
                                      <a:pt x="2443" y="205"/>
                                      <a:pt x="2424" y="178"/>
                                    </a:cubicBezTo>
                                    <a:cubicBezTo>
                                      <a:pt x="2405" y="151"/>
                                      <a:pt x="2407" y="99"/>
                                      <a:pt x="2372" y="73"/>
                                    </a:cubicBezTo>
                                    <a:cubicBezTo>
                                      <a:pt x="2337" y="47"/>
                                      <a:pt x="2255" y="0"/>
                                      <a:pt x="2214" y="21"/>
                                    </a:cubicBezTo>
                                    <a:cubicBezTo>
                                      <a:pt x="2173" y="42"/>
                                      <a:pt x="2201" y="114"/>
                                      <a:pt x="2124" y="198"/>
                                    </a:cubicBezTo>
                                    <a:cubicBezTo>
                                      <a:pt x="2047" y="282"/>
                                      <a:pt x="1918" y="417"/>
                                      <a:pt x="1749" y="528"/>
                                    </a:cubicBezTo>
                                    <a:cubicBezTo>
                                      <a:pt x="1580" y="639"/>
                                      <a:pt x="1362" y="755"/>
                                      <a:pt x="1112" y="865"/>
                                    </a:cubicBezTo>
                                    <a:cubicBezTo>
                                      <a:pt x="862" y="975"/>
                                      <a:pt x="433" y="1049"/>
                                      <a:pt x="249" y="1188"/>
                                    </a:cubicBezTo>
                                    <a:cubicBezTo>
                                      <a:pt x="65" y="1327"/>
                                      <a:pt x="18" y="1641"/>
                                      <a:pt x="9" y="1698"/>
                                    </a:cubicBezTo>
                                    <a:cubicBezTo>
                                      <a:pt x="0" y="1755"/>
                                      <a:pt x="106" y="1586"/>
                                      <a:pt x="197" y="1533"/>
                                    </a:cubicBezTo>
                                    <a:cubicBezTo>
                                      <a:pt x="288" y="1480"/>
                                      <a:pt x="382" y="1432"/>
                                      <a:pt x="557" y="1383"/>
                                    </a:cubicBezTo>
                                    <a:cubicBezTo>
                                      <a:pt x="732" y="1334"/>
                                      <a:pt x="1011" y="1322"/>
                                      <a:pt x="1247" y="1240"/>
                                    </a:cubicBezTo>
                                    <a:cubicBezTo>
                                      <a:pt x="1483" y="1158"/>
                                      <a:pt x="1759" y="957"/>
                                      <a:pt x="1974" y="888"/>
                                    </a:cubicBezTo>
                                    <a:cubicBezTo>
                                      <a:pt x="2189" y="819"/>
                                      <a:pt x="2393" y="825"/>
                                      <a:pt x="2537" y="828"/>
                                    </a:cubicBezTo>
                                    <a:cubicBezTo>
                                      <a:pt x="2681" y="831"/>
                                      <a:pt x="2775" y="890"/>
                                      <a:pt x="2837" y="9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5,1755" path="m2837,906c2882,905,2779,899,2792,861c2805,823,2896,733,2912,681c2928,629,2889,595,2889,546c2889,497,2935,421,2912,388c2889,355,2808,363,2754,351c2700,339,2634,332,2589,313c2544,294,2511,260,2484,238c2457,216,2443,205,2424,178c2405,151,2407,99,2372,73c2337,47,2255,0,2214,21c2173,42,2201,114,2124,198c2047,282,1918,417,1749,528c1580,639,1362,755,1112,865c862,975,433,1049,249,1188c65,1327,18,1641,9,1698c0,1755,106,1586,197,1533c288,1480,382,1432,557,1383c732,1334,1011,1322,1247,1240c1483,1158,1759,957,1974,888c2189,819,2393,825,2537,828c2681,831,2775,890,2837,906xe" stroked="f" o:allowincell="t" style="position:absolute;margin-left:139.15pt;margin-top:43.05pt;width:146.7pt;height:87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1570355</wp:posOffset>
                      </wp:positionV>
                      <wp:extent cx="852805" cy="61341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966">
                                    <a:moveTo>
                                      <a:pt x="1059" y="573"/>
                                    </a:moveTo>
                                    <a:cubicBezTo>
                                      <a:pt x="1098" y="575"/>
                                      <a:pt x="1161" y="612"/>
                                      <a:pt x="1201" y="603"/>
                                    </a:cubicBezTo>
                                    <a:cubicBezTo>
                                      <a:pt x="1241" y="594"/>
                                      <a:pt x="1293" y="547"/>
                                      <a:pt x="1299" y="521"/>
                                    </a:cubicBezTo>
                                    <a:cubicBezTo>
                                      <a:pt x="1305" y="495"/>
                                      <a:pt x="1246" y="470"/>
                                      <a:pt x="1239" y="446"/>
                                    </a:cubicBezTo>
                                    <a:cubicBezTo>
                                      <a:pt x="1232" y="422"/>
                                      <a:pt x="1238" y="397"/>
                                      <a:pt x="1254" y="378"/>
                                    </a:cubicBezTo>
                                    <a:cubicBezTo>
                                      <a:pt x="1270" y="359"/>
                                      <a:pt x="1329" y="360"/>
                                      <a:pt x="1336" y="333"/>
                                    </a:cubicBezTo>
                                    <a:cubicBezTo>
                                      <a:pt x="1343" y="306"/>
                                      <a:pt x="1330" y="236"/>
                                      <a:pt x="1299" y="213"/>
                                    </a:cubicBezTo>
                                    <a:cubicBezTo>
                                      <a:pt x="1268" y="190"/>
                                      <a:pt x="1193" y="217"/>
                                      <a:pt x="1149" y="198"/>
                                    </a:cubicBezTo>
                                    <a:cubicBezTo>
                                      <a:pt x="1105" y="179"/>
                                      <a:pt x="1077" y="126"/>
                                      <a:pt x="1036" y="101"/>
                                    </a:cubicBezTo>
                                    <a:cubicBezTo>
                                      <a:pt x="995" y="76"/>
                                      <a:pt x="932" y="64"/>
                                      <a:pt x="901" y="48"/>
                                    </a:cubicBezTo>
                                    <a:cubicBezTo>
                                      <a:pt x="870" y="32"/>
                                      <a:pt x="879" y="0"/>
                                      <a:pt x="849" y="3"/>
                                    </a:cubicBezTo>
                                    <a:cubicBezTo>
                                      <a:pt x="819" y="6"/>
                                      <a:pt x="785" y="31"/>
                                      <a:pt x="721" y="63"/>
                                    </a:cubicBezTo>
                                    <a:cubicBezTo>
                                      <a:pt x="657" y="95"/>
                                      <a:pt x="556" y="137"/>
                                      <a:pt x="466" y="198"/>
                                    </a:cubicBezTo>
                                    <a:cubicBezTo>
                                      <a:pt x="376" y="259"/>
                                      <a:pt x="252" y="352"/>
                                      <a:pt x="181" y="431"/>
                                    </a:cubicBezTo>
                                    <a:cubicBezTo>
                                      <a:pt x="110" y="510"/>
                                      <a:pt x="69" y="604"/>
                                      <a:pt x="39" y="671"/>
                                    </a:cubicBezTo>
                                    <a:cubicBezTo>
                                      <a:pt x="9" y="738"/>
                                      <a:pt x="0" y="795"/>
                                      <a:pt x="1" y="836"/>
                                    </a:cubicBezTo>
                                    <a:cubicBezTo>
                                      <a:pt x="2" y="877"/>
                                      <a:pt x="25" y="901"/>
                                      <a:pt x="46" y="918"/>
                                    </a:cubicBezTo>
                                    <a:cubicBezTo>
                                      <a:pt x="67" y="935"/>
                                      <a:pt x="97" y="966"/>
                                      <a:pt x="129" y="941"/>
                                    </a:cubicBezTo>
                                    <a:cubicBezTo>
                                      <a:pt x="161" y="916"/>
                                      <a:pt x="193" y="797"/>
                                      <a:pt x="241" y="768"/>
                                    </a:cubicBezTo>
                                    <a:cubicBezTo>
                                      <a:pt x="289" y="739"/>
                                      <a:pt x="380" y="753"/>
                                      <a:pt x="414" y="768"/>
                                    </a:cubicBezTo>
                                    <a:cubicBezTo>
                                      <a:pt x="448" y="783"/>
                                      <a:pt x="402" y="848"/>
                                      <a:pt x="444" y="858"/>
                                    </a:cubicBezTo>
                                    <a:cubicBezTo>
                                      <a:pt x="486" y="868"/>
                                      <a:pt x="614" y="869"/>
                                      <a:pt x="669" y="828"/>
                                    </a:cubicBezTo>
                                    <a:cubicBezTo>
                                      <a:pt x="724" y="787"/>
                                      <a:pt x="748" y="647"/>
                                      <a:pt x="774" y="611"/>
                                    </a:cubicBezTo>
                                    <a:cubicBezTo>
                                      <a:pt x="800" y="575"/>
                                      <a:pt x="795" y="600"/>
                                      <a:pt x="826" y="611"/>
                                    </a:cubicBezTo>
                                    <a:cubicBezTo>
                                      <a:pt x="857" y="622"/>
                                      <a:pt x="922" y="684"/>
                                      <a:pt x="961" y="678"/>
                                    </a:cubicBezTo>
                                    <a:cubicBezTo>
                                      <a:pt x="1000" y="672"/>
                                      <a:pt x="1039" y="595"/>
                                      <a:pt x="1059" y="5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966" path="m1059,573c1098,575,1161,612,1201,603c1241,594,1293,547,1299,521c1305,495,1246,470,1239,446c1232,422,1238,397,1254,378c1270,359,1329,360,1336,333c1343,306,1330,236,1299,213c1268,190,1193,217,1149,198c1105,179,1077,126,1036,101c995,76,932,64,901,48c870,32,879,0,849,3c819,6,785,31,721,63c657,95,556,137,466,198c376,259,252,352,181,431c110,510,69,604,39,671c9,738,0,795,1,836c2,877,25,901,46,918c67,935,97,966,129,941c161,916,193,797,241,768c289,739,380,753,414,768c448,783,402,848,444,858c486,868,614,869,669,828c724,787,748,647,774,611c800,575,795,600,826,611c857,622,922,684,961,678c1000,672,1039,595,1059,573xe" stroked="f" o:allowincell="t" style="position:absolute;margin-left:234.8pt;margin-top:123.65pt;width:67.1pt;height:48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2">
                      <wp:simplePos x="0" y="0"/>
                      <wp:positionH relativeFrom="column">
                        <wp:posOffset>1499870</wp:posOffset>
                      </wp:positionH>
                      <wp:positionV relativeFrom="paragraph">
                        <wp:posOffset>521970</wp:posOffset>
                      </wp:positionV>
                      <wp:extent cx="1662430" cy="13455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2480" cy="13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8" h="2119">
                                    <a:moveTo>
                                      <a:pt x="798" y="1179"/>
                                    </a:moveTo>
                                    <a:cubicBezTo>
                                      <a:pt x="929" y="1114"/>
                                      <a:pt x="1109" y="1062"/>
                                      <a:pt x="1255" y="1006"/>
                                    </a:cubicBezTo>
                                    <a:cubicBezTo>
                                      <a:pt x="1401" y="950"/>
                                      <a:pt x="1535" y="902"/>
                                      <a:pt x="1675" y="841"/>
                                    </a:cubicBezTo>
                                    <a:cubicBezTo>
                                      <a:pt x="1815" y="780"/>
                                      <a:pt x="1975" y="709"/>
                                      <a:pt x="2095" y="639"/>
                                    </a:cubicBezTo>
                                    <a:cubicBezTo>
                                      <a:pt x="2215" y="569"/>
                                      <a:pt x="2314" y="501"/>
                                      <a:pt x="2395" y="421"/>
                                    </a:cubicBezTo>
                                    <a:cubicBezTo>
                                      <a:pt x="2476" y="341"/>
                                      <a:pt x="2548" y="220"/>
                                      <a:pt x="2583" y="159"/>
                                    </a:cubicBezTo>
                                    <a:cubicBezTo>
                                      <a:pt x="2618" y="98"/>
                                      <a:pt x="2615" y="80"/>
                                      <a:pt x="2605" y="54"/>
                                    </a:cubicBezTo>
                                    <a:cubicBezTo>
                                      <a:pt x="2595" y="28"/>
                                      <a:pt x="2555" y="2"/>
                                      <a:pt x="2523" y="1"/>
                                    </a:cubicBezTo>
                                    <a:cubicBezTo>
                                      <a:pt x="2491" y="0"/>
                                      <a:pt x="2444" y="44"/>
                                      <a:pt x="2410" y="46"/>
                                    </a:cubicBezTo>
                                    <a:cubicBezTo>
                                      <a:pt x="2376" y="48"/>
                                      <a:pt x="2341" y="11"/>
                                      <a:pt x="2320" y="16"/>
                                    </a:cubicBezTo>
                                    <a:cubicBezTo>
                                      <a:pt x="2299" y="21"/>
                                      <a:pt x="2328" y="30"/>
                                      <a:pt x="2283" y="76"/>
                                    </a:cubicBezTo>
                                    <a:cubicBezTo>
                                      <a:pt x="2238" y="122"/>
                                      <a:pt x="2137" y="224"/>
                                      <a:pt x="2050" y="294"/>
                                    </a:cubicBezTo>
                                    <a:cubicBezTo>
                                      <a:pt x="1963" y="364"/>
                                      <a:pt x="1894" y="427"/>
                                      <a:pt x="1758" y="496"/>
                                    </a:cubicBezTo>
                                    <a:cubicBezTo>
                                      <a:pt x="1622" y="565"/>
                                      <a:pt x="1408" y="639"/>
                                      <a:pt x="1233" y="706"/>
                                    </a:cubicBezTo>
                                    <a:cubicBezTo>
                                      <a:pt x="1058" y="773"/>
                                      <a:pt x="859" y="826"/>
                                      <a:pt x="708" y="901"/>
                                    </a:cubicBezTo>
                                    <a:cubicBezTo>
                                      <a:pt x="557" y="976"/>
                                      <a:pt x="426" y="1062"/>
                                      <a:pt x="325" y="1156"/>
                                    </a:cubicBezTo>
                                    <a:cubicBezTo>
                                      <a:pt x="224" y="1250"/>
                                      <a:pt x="153" y="1350"/>
                                      <a:pt x="100" y="1464"/>
                                    </a:cubicBezTo>
                                    <a:cubicBezTo>
                                      <a:pt x="47" y="1578"/>
                                      <a:pt x="20" y="1737"/>
                                      <a:pt x="10" y="1839"/>
                                    </a:cubicBezTo>
                                    <a:cubicBezTo>
                                      <a:pt x="0" y="1941"/>
                                      <a:pt x="16" y="2039"/>
                                      <a:pt x="40" y="2079"/>
                                    </a:cubicBezTo>
                                    <a:cubicBezTo>
                                      <a:pt x="64" y="2119"/>
                                      <a:pt x="122" y="2090"/>
                                      <a:pt x="153" y="2079"/>
                                    </a:cubicBezTo>
                                    <a:cubicBezTo>
                                      <a:pt x="184" y="2068"/>
                                      <a:pt x="207" y="2030"/>
                                      <a:pt x="228" y="2014"/>
                                    </a:cubicBezTo>
                                    <a:cubicBezTo>
                                      <a:pt x="249" y="1998"/>
                                      <a:pt x="256" y="2013"/>
                                      <a:pt x="280" y="1981"/>
                                    </a:cubicBezTo>
                                    <a:cubicBezTo>
                                      <a:pt x="304" y="1949"/>
                                      <a:pt x="329" y="1880"/>
                                      <a:pt x="370" y="1819"/>
                                    </a:cubicBezTo>
                                    <a:cubicBezTo>
                                      <a:pt x="411" y="1758"/>
                                      <a:pt x="494" y="1683"/>
                                      <a:pt x="528" y="1614"/>
                                    </a:cubicBezTo>
                                    <a:cubicBezTo>
                                      <a:pt x="562" y="1545"/>
                                      <a:pt x="528" y="1476"/>
                                      <a:pt x="573" y="1404"/>
                                    </a:cubicBezTo>
                                    <a:cubicBezTo>
                                      <a:pt x="618" y="1332"/>
                                      <a:pt x="751" y="1226"/>
                                      <a:pt x="798" y="11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8,2119" path="m798,1179c929,1114,1109,1062,1255,1006c1401,950,1535,902,1675,841c1815,780,1975,709,2095,639c2215,569,2314,501,2395,421c2476,341,2548,220,2583,159c2618,98,2615,80,2605,54c2595,28,2555,2,2523,1c2491,0,2444,44,2410,46c2376,48,2341,11,2320,16c2299,21,2328,30,2283,76c2238,122,2137,224,2050,294c1963,364,1894,427,1758,496c1622,565,1408,639,1233,706c1058,773,859,826,708,901c557,976,426,1062,325,1156c224,1250,153,1350,100,1464c47,1578,20,1737,10,1839c0,1941,16,2039,40,2079c64,2119,122,2090,153,2079c184,2068,207,2030,228,2014c249,1998,256,2013,280,1981c304,1949,329,1880,370,1819c411,1758,494,1683,528,1614c562,1545,528,1476,573,1404c618,1332,751,1226,798,1179xe" stroked="f" o:allowincell="t" style="position:absolute;margin-left:118.1pt;margin-top:41.1pt;width:130.85pt;height:105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3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1067435</wp:posOffset>
                      </wp:positionV>
                      <wp:extent cx="2010410" cy="119951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0240" cy="119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6" h="1889">
                                    <a:moveTo>
                                      <a:pt x="1757" y="1658"/>
                                    </a:moveTo>
                                    <a:cubicBezTo>
                                      <a:pt x="1786" y="1664"/>
                                      <a:pt x="1803" y="1705"/>
                                      <a:pt x="1839" y="1703"/>
                                    </a:cubicBezTo>
                                    <a:cubicBezTo>
                                      <a:pt x="1875" y="1701"/>
                                      <a:pt x="1937" y="1658"/>
                                      <a:pt x="1974" y="1643"/>
                                    </a:cubicBezTo>
                                    <a:cubicBezTo>
                                      <a:pt x="2011" y="1628"/>
                                      <a:pt x="2032" y="1666"/>
                                      <a:pt x="2064" y="1613"/>
                                    </a:cubicBezTo>
                                    <a:cubicBezTo>
                                      <a:pt x="2096" y="1560"/>
                                      <a:pt x="2115" y="1414"/>
                                      <a:pt x="2169" y="1328"/>
                                    </a:cubicBezTo>
                                    <a:cubicBezTo>
                                      <a:pt x="2223" y="1242"/>
                                      <a:pt x="2308" y="1161"/>
                                      <a:pt x="2387" y="1095"/>
                                    </a:cubicBezTo>
                                    <a:cubicBezTo>
                                      <a:pt x="2466" y="1029"/>
                                      <a:pt x="2571" y="972"/>
                                      <a:pt x="2642" y="930"/>
                                    </a:cubicBezTo>
                                    <a:cubicBezTo>
                                      <a:pt x="2713" y="888"/>
                                      <a:pt x="2769" y="864"/>
                                      <a:pt x="2814" y="840"/>
                                    </a:cubicBezTo>
                                    <a:cubicBezTo>
                                      <a:pt x="2859" y="816"/>
                                      <a:pt x="2887" y="817"/>
                                      <a:pt x="2912" y="788"/>
                                    </a:cubicBezTo>
                                    <a:cubicBezTo>
                                      <a:pt x="2937" y="759"/>
                                      <a:pt x="2953" y="699"/>
                                      <a:pt x="2964" y="668"/>
                                    </a:cubicBezTo>
                                    <a:cubicBezTo>
                                      <a:pt x="2975" y="637"/>
                                      <a:pt x="2957" y="626"/>
                                      <a:pt x="2979" y="600"/>
                                    </a:cubicBezTo>
                                    <a:cubicBezTo>
                                      <a:pt x="3001" y="574"/>
                                      <a:pt x="3070" y="536"/>
                                      <a:pt x="3099" y="510"/>
                                    </a:cubicBezTo>
                                    <a:cubicBezTo>
                                      <a:pt x="3128" y="484"/>
                                      <a:pt x="3145" y="473"/>
                                      <a:pt x="3152" y="443"/>
                                    </a:cubicBezTo>
                                    <a:cubicBezTo>
                                      <a:pt x="3159" y="413"/>
                                      <a:pt x="3142" y="360"/>
                                      <a:pt x="3144" y="330"/>
                                    </a:cubicBezTo>
                                    <a:cubicBezTo>
                                      <a:pt x="3146" y="300"/>
                                      <a:pt x="3166" y="285"/>
                                      <a:pt x="3162" y="263"/>
                                    </a:cubicBezTo>
                                    <a:cubicBezTo>
                                      <a:pt x="3158" y="241"/>
                                      <a:pt x="3145" y="224"/>
                                      <a:pt x="3117" y="195"/>
                                    </a:cubicBezTo>
                                    <a:cubicBezTo>
                                      <a:pt x="3089" y="166"/>
                                      <a:pt x="3030" y="113"/>
                                      <a:pt x="2997" y="90"/>
                                    </a:cubicBezTo>
                                    <a:cubicBezTo>
                                      <a:pt x="2964" y="67"/>
                                      <a:pt x="2976" y="75"/>
                                      <a:pt x="2922" y="60"/>
                                    </a:cubicBezTo>
                                    <a:cubicBezTo>
                                      <a:pt x="2868" y="45"/>
                                      <a:pt x="2810" y="0"/>
                                      <a:pt x="2675" y="0"/>
                                    </a:cubicBezTo>
                                    <a:cubicBezTo>
                                      <a:pt x="2540" y="0"/>
                                      <a:pt x="2262" y="19"/>
                                      <a:pt x="2112" y="60"/>
                                    </a:cubicBezTo>
                                    <a:cubicBezTo>
                                      <a:pt x="1962" y="101"/>
                                      <a:pt x="1881" y="193"/>
                                      <a:pt x="1775" y="248"/>
                                    </a:cubicBezTo>
                                    <a:cubicBezTo>
                                      <a:pt x="1669" y="303"/>
                                      <a:pt x="1600" y="346"/>
                                      <a:pt x="1475" y="390"/>
                                    </a:cubicBezTo>
                                    <a:cubicBezTo>
                                      <a:pt x="1350" y="434"/>
                                      <a:pt x="1177" y="474"/>
                                      <a:pt x="1025" y="510"/>
                                    </a:cubicBezTo>
                                    <a:cubicBezTo>
                                      <a:pt x="873" y="546"/>
                                      <a:pt x="692" y="559"/>
                                      <a:pt x="560" y="608"/>
                                    </a:cubicBezTo>
                                    <a:cubicBezTo>
                                      <a:pt x="428" y="657"/>
                                      <a:pt x="310" y="739"/>
                                      <a:pt x="230" y="803"/>
                                    </a:cubicBezTo>
                                    <a:cubicBezTo>
                                      <a:pt x="150" y="867"/>
                                      <a:pt x="117" y="936"/>
                                      <a:pt x="80" y="990"/>
                                    </a:cubicBezTo>
                                    <a:cubicBezTo>
                                      <a:pt x="43" y="1044"/>
                                      <a:pt x="10" y="1100"/>
                                      <a:pt x="5" y="1125"/>
                                    </a:cubicBezTo>
                                    <a:cubicBezTo>
                                      <a:pt x="0" y="1150"/>
                                      <a:pt x="16" y="1116"/>
                                      <a:pt x="50" y="1140"/>
                                    </a:cubicBezTo>
                                    <a:cubicBezTo>
                                      <a:pt x="84" y="1164"/>
                                      <a:pt x="169" y="1245"/>
                                      <a:pt x="207" y="1268"/>
                                    </a:cubicBezTo>
                                    <a:cubicBezTo>
                                      <a:pt x="245" y="1291"/>
                                      <a:pt x="255" y="1297"/>
                                      <a:pt x="275" y="1275"/>
                                    </a:cubicBezTo>
                                    <a:cubicBezTo>
                                      <a:pt x="295" y="1253"/>
                                      <a:pt x="285" y="1150"/>
                                      <a:pt x="327" y="1133"/>
                                    </a:cubicBezTo>
                                    <a:cubicBezTo>
                                      <a:pt x="369" y="1116"/>
                                      <a:pt x="485" y="1151"/>
                                      <a:pt x="530" y="1170"/>
                                    </a:cubicBezTo>
                                    <a:cubicBezTo>
                                      <a:pt x="575" y="1189"/>
                                      <a:pt x="567" y="1230"/>
                                      <a:pt x="597" y="1245"/>
                                    </a:cubicBezTo>
                                    <a:cubicBezTo>
                                      <a:pt x="627" y="1260"/>
                                      <a:pt x="675" y="1254"/>
                                      <a:pt x="710" y="1260"/>
                                    </a:cubicBezTo>
                                    <a:cubicBezTo>
                                      <a:pt x="745" y="1266"/>
                                      <a:pt x="777" y="1297"/>
                                      <a:pt x="807" y="1283"/>
                                    </a:cubicBezTo>
                                    <a:cubicBezTo>
                                      <a:pt x="837" y="1269"/>
                                      <a:pt x="858" y="1188"/>
                                      <a:pt x="890" y="1178"/>
                                    </a:cubicBezTo>
                                    <a:cubicBezTo>
                                      <a:pt x="922" y="1168"/>
                                      <a:pt x="961" y="1230"/>
                                      <a:pt x="1002" y="1223"/>
                                    </a:cubicBezTo>
                                    <a:cubicBezTo>
                                      <a:pt x="1043" y="1216"/>
                                      <a:pt x="1095" y="1143"/>
                                      <a:pt x="1137" y="1133"/>
                                    </a:cubicBezTo>
                                    <a:cubicBezTo>
                                      <a:pt x="1179" y="1123"/>
                                      <a:pt x="1236" y="1152"/>
                                      <a:pt x="1254" y="1163"/>
                                    </a:cubicBezTo>
                                    <a:cubicBezTo>
                                      <a:pt x="1272" y="1174"/>
                                      <a:pt x="1247" y="1186"/>
                                      <a:pt x="1247" y="1200"/>
                                    </a:cubicBezTo>
                                    <a:cubicBezTo>
                                      <a:pt x="1247" y="1214"/>
                                      <a:pt x="1234" y="1236"/>
                                      <a:pt x="1254" y="1245"/>
                                    </a:cubicBezTo>
                                    <a:cubicBezTo>
                                      <a:pt x="1274" y="1254"/>
                                      <a:pt x="1331" y="1264"/>
                                      <a:pt x="1367" y="1253"/>
                                    </a:cubicBezTo>
                                    <a:cubicBezTo>
                                      <a:pt x="1403" y="1242"/>
                                      <a:pt x="1447" y="1190"/>
                                      <a:pt x="1472" y="1178"/>
                                    </a:cubicBezTo>
                                    <a:cubicBezTo>
                                      <a:pt x="1497" y="1166"/>
                                      <a:pt x="1507" y="1167"/>
                                      <a:pt x="1517" y="1178"/>
                                    </a:cubicBezTo>
                                    <a:cubicBezTo>
                                      <a:pt x="1527" y="1189"/>
                                      <a:pt x="1538" y="1201"/>
                                      <a:pt x="1532" y="1245"/>
                                    </a:cubicBezTo>
                                    <a:cubicBezTo>
                                      <a:pt x="1526" y="1289"/>
                                      <a:pt x="1496" y="1381"/>
                                      <a:pt x="1479" y="1440"/>
                                    </a:cubicBezTo>
                                    <a:cubicBezTo>
                                      <a:pt x="1462" y="1499"/>
                                      <a:pt x="1431" y="1546"/>
                                      <a:pt x="1427" y="1598"/>
                                    </a:cubicBezTo>
                                    <a:cubicBezTo>
                                      <a:pt x="1423" y="1650"/>
                                      <a:pt x="1456" y="1715"/>
                                      <a:pt x="1457" y="1755"/>
                                    </a:cubicBezTo>
                                    <a:cubicBezTo>
                                      <a:pt x="1458" y="1795"/>
                                      <a:pt x="1426" y="1820"/>
                                      <a:pt x="1434" y="1838"/>
                                    </a:cubicBezTo>
                                    <a:cubicBezTo>
                                      <a:pt x="1442" y="1856"/>
                                      <a:pt x="1463" y="1889"/>
                                      <a:pt x="1502" y="1860"/>
                                    </a:cubicBezTo>
                                    <a:cubicBezTo>
                                      <a:pt x="1541" y="1831"/>
                                      <a:pt x="1625" y="1699"/>
                                      <a:pt x="1667" y="1665"/>
                                    </a:cubicBezTo>
                                    <a:cubicBezTo>
                                      <a:pt x="1709" y="1631"/>
                                      <a:pt x="1723" y="1660"/>
                                      <a:pt x="1757" y="16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6,1889" path="m1757,1658c1786,1664,1803,1705,1839,1703c1875,1701,1937,1658,1974,1643c2011,1628,2032,1666,2064,1613c2096,1560,2115,1414,2169,1328c2223,1242,2308,1161,2387,1095c2466,1029,2571,972,2642,930c2713,888,2769,864,2814,840c2859,816,2887,817,2912,788c2937,759,2953,699,2964,668c2975,637,2957,626,2979,600c3001,574,3070,536,3099,510c3128,484,3145,473,3152,443c3159,413,3142,360,3144,330c3146,300,3166,285,3162,263c3158,241,3145,224,3117,195c3089,166,3030,113,2997,90c2964,67,2976,75,2922,60c2868,45,2810,0,2675,0c2540,0,2262,19,2112,60c1962,101,1881,193,1775,248c1669,303,1600,346,1475,390c1350,434,1177,474,1025,510c873,546,692,559,560,608c428,657,310,739,230,803c150,867,117,936,80,990c43,1044,10,1100,5,1125c0,1150,16,1116,50,1140c84,1164,169,1245,207,1268c245,1291,255,1297,275,1275c295,1253,285,1150,327,1133c369,1116,485,1151,530,1170c575,1189,567,1230,597,1245c627,1260,675,1254,710,1260c745,1266,777,1297,807,1283c837,1269,858,1188,890,1178c922,1168,961,1230,1002,1223c1043,1216,1095,1143,1137,1133c1179,1123,1236,1152,1254,1163c1272,1174,1247,1186,1247,1200c1247,1214,1234,1236,1254,1245c1274,1254,1331,1264,1367,1253c1403,1242,1447,1190,1472,1178c1497,1166,1507,1167,1517,1178c1527,1189,1538,1201,1532,1245c1526,1289,1496,1381,1479,1440c1462,1499,1431,1546,1427,1598c1423,1650,1456,1715,1457,1755c1458,1795,1426,1820,1434,1838c1442,1856,1463,1889,1502,1860c1541,1831,1625,1699,1667,1665c1709,1631,1723,1660,1757,1658xe" stroked="f" o:allowincell="t" style="position:absolute;margin-left:131.5pt;margin-top:84.05pt;width:158.25pt;height:94.4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4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15900</wp:posOffset>
                      </wp:positionV>
                      <wp:extent cx="1487170" cy="9004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716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2" h="1418">
                                    <a:moveTo>
                                      <a:pt x="961" y="1034"/>
                                    </a:moveTo>
                                    <a:cubicBezTo>
                                      <a:pt x="1190" y="987"/>
                                      <a:pt x="1498" y="893"/>
                                      <a:pt x="1681" y="824"/>
                                    </a:cubicBezTo>
                                    <a:cubicBezTo>
                                      <a:pt x="1864" y="755"/>
                                      <a:pt x="1962" y="685"/>
                                      <a:pt x="2056" y="621"/>
                                    </a:cubicBezTo>
                                    <a:cubicBezTo>
                                      <a:pt x="2150" y="557"/>
                                      <a:pt x="2199" y="492"/>
                                      <a:pt x="2244" y="441"/>
                                    </a:cubicBezTo>
                                    <a:cubicBezTo>
                                      <a:pt x="2289" y="390"/>
                                      <a:pt x="2342" y="341"/>
                                      <a:pt x="2326" y="314"/>
                                    </a:cubicBezTo>
                                    <a:cubicBezTo>
                                      <a:pt x="2310" y="287"/>
                                      <a:pt x="2210" y="292"/>
                                      <a:pt x="2146" y="276"/>
                                    </a:cubicBezTo>
                                    <a:cubicBezTo>
                                      <a:pt x="2082" y="260"/>
                                      <a:pt x="2008" y="213"/>
                                      <a:pt x="1944" y="216"/>
                                    </a:cubicBezTo>
                                    <a:cubicBezTo>
                                      <a:pt x="1880" y="219"/>
                                      <a:pt x="1806" y="267"/>
                                      <a:pt x="1764" y="291"/>
                                    </a:cubicBezTo>
                                    <a:cubicBezTo>
                                      <a:pt x="1722" y="315"/>
                                      <a:pt x="1716" y="354"/>
                                      <a:pt x="1693" y="362"/>
                                    </a:cubicBezTo>
                                    <a:cubicBezTo>
                                      <a:pt x="1670" y="370"/>
                                      <a:pt x="1660" y="363"/>
                                      <a:pt x="1626" y="339"/>
                                    </a:cubicBezTo>
                                    <a:cubicBezTo>
                                      <a:pt x="1592" y="315"/>
                                      <a:pt x="1507" y="255"/>
                                      <a:pt x="1486" y="216"/>
                                    </a:cubicBezTo>
                                    <a:cubicBezTo>
                                      <a:pt x="1465" y="177"/>
                                      <a:pt x="1540" y="124"/>
                                      <a:pt x="1501" y="104"/>
                                    </a:cubicBezTo>
                                    <a:cubicBezTo>
                                      <a:pt x="1462" y="84"/>
                                      <a:pt x="1304" y="86"/>
                                      <a:pt x="1254" y="96"/>
                                    </a:cubicBezTo>
                                    <a:cubicBezTo>
                                      <a:pt x="1204" y="106"/>
                                      <a:pt x="1216" y="154"/>
                                      <a:pt x="1201" y="164"/>
                                    </a:cubicBezTo>
                                    <a:cubicBezTo>
                                      <a:pt x="1186" y="174"/>
                                      <a:pt x="1193" y="170"/>
                                      <a:pt x="1164" y="156"/>
                                    </a:cubicBezTo>
                                    <a:cubicBezTo>
                                      <a:pt x="1135" y="142"/>
                                      <a:pt x="1063" y="106"/>
                                      <a:pt x="1029" y="81"/>
                                    </a:cubicBezTo>
                                    <a:cubicBezTo>
                                      <a:pt x="995" y="56"/>
                                      <a:pt x="987" y="12"/>
                                      <a:pt x="961" y="6"/>
                                    </a:cubicBezTo>
                                    <a:cubicBezTo>
                                      <a:pt x="935" y="0"/>
                                      <a:pt x="908" y="28"/>
                                      <a:pt x="871" y="44"/>
                                    </a:cubicBezTo>
                                    <a:cubicBezTo>
                                      <a:pt x="834" y="60"/>
                                      <a:pt x="778" y="69"/>
                                      <a:pt x="736" y="104"/>
                                    </a:cubicBezTo>
                                    <a:cubicBezTo>
                                      <a:pt x="694" y="139"/>
                                      <a:pt x="664" y="198"/>
                                      <a:pt x="616" y="254"/>
                                    </a:cubicBezTo>
                                    <a:cubicBezTo>
                                      <a:pt x="568" y="310"/>
                                      <a:pt x="482" y="382"/>
                                      <a:pt x="451" y="441"/>
                                    </a:cubicBezTo>
                                    <a:cubicBezTo>
                                      <a:pt x="420" y="500"/>
                                      <a:pt x="443" y="575"/>
                                      <a:pt x="429" y="606"/>
                                    </a:cubicBezTo>
                                    <a:cubicBezTo>
                                      <a:pt x="415" y="637"/>
                                      <a:pt x="389" y="623"/>
                                      <a:pt x="369" y="629"/>
                                    </a:cubicBezTo>
                                    <a:cubicBezTo>
                                      <a:pt x="349" y="635"/>
                                      <a:pt x="344" y="649"/>
                                      <a:pt x="309" y="644"/>
                                    </a:cubicBezTo>
                                    <a:cubicBezTo>
                                      <a:pt x="274" y="639"/>
                                      <a:pt x="200" y="559"/>
                                      <a:pt x="159" y="599"/>
                                    </a:cubicBezTo>
                                    <a:cubicBezTo>
                                      <a:pt x="118" y="639"/>
                                      <a:pt x="84" y="799"/>
                                      <a:pt x="61" y="884"/>
                                    </a:cubicBezTo>
                                    <a:cubicBezTo>
                                      <a:pt x="38" y="969"/>
                                      <a:pt x="29" y="1024"/>
                                      <a:pt x="24" y="1109"/>
                                    </a:cubicBezTo>
                                    <a:cubicBezTo>
                                      <a:pt x="19" y="1194"/>
                                      <a:pt x="0" y="1370"/>
                                      <a:pt x="31" y="1394"/>
                                    </a:cubicBezTo>
                                    <a:cubicBezTo>
                                      <a:pt x="62" y="1418"/>
                                      <a:pt x="140" y="1286"/>
                                      <a:pt x="211" y="1251"/>
                                    </a:cubicBezTo>
                                    <a:cubicBezTo>
                                      <a:pt x="282" y="1216"/>
                                      <a:pt x="334" y="1220"/>
                                      <a:pt x="459" y="1184"/>
                                    </a:cubicBezTo>
                                    <a:cubicBezTo>
                                      <a:pt x="584" y="1148"/>
                                      <a:pt x="857" y="1065"/>
                                      <a:pt x="96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2,1418" path="m961,1034c1190,987,1498,893,1681,824c1864,755,1962,685,2056,621c2150,557,2199,492,2244,441c2289,390,2342,341,2326,314c2310,287,2210,292,2146,276c2082,260,2008,213,1944,216c1880,219,1806,267,1764,291c1722,315,1716,354,1693,362c1670,370,1660,363,1626,339c1592,315,1507,255,1486,216c1465,177,1540,124,1501,104c1462,84,1304,86,1254,96c1204,106,1216,154,1201,164c1186,174,1193,170,1164,156c1135,142,1063,106,1029,81c995,56,987,12,961,6c935,0,908,28,871,44c834,60,778,69,736,104c694,139,664,198,616,254c568,310,482,382,451,441c420,500,443,575,429,606c415,637,389,623,369,629c349,635,344,649,309,644c274,639,200,559,159,599c118,639,84,799,61,884c38,969,29,1024,24,1109c19,1194,0,1370,31,1394c62,1418,140,1286,211,1251c282,1216,334,1220,459,1184c584,1148,857,1065,961,1034xe" stroked="f" o:allowincell="t" style="position:absolute;margin-left:78.05pt;margin-top:17pt;width:117.05pt;height:70.8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670560</wp:posOffset>
                      </wp:positionV>
                      <wp:extent cx="490220" cy="8756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87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1379">
                                    <a:moveTo>
                                      <a:pt x="730" y="265"/>
                                    </a:moveTo>
                                    <a:cubicBezTo>
                                      <a:pt x="744" y="173"/>
                                      <a:pt x="747" y="66"/>
                                      <a:pt x="737" y="33"/>
                                    </a:cubicBezTo>
                                    <a:cubicBezTo>
                                      <a:pt x="727" y="0"/>
                                      <a:pt x="694" y="56"/>
                                      <a:pt x="670" y="63"/>
                                    </a:cubicBezTo>
                                    <a:cubicBezTo>
                                      <a:pt x="646" y="70"/>
                                      <a:pt x="621" y="74"/>
                                      <a:pt x="595" y="78"/>
                                    </a:cubicBezTo>
                                    <a:cubicBezTo>
                                      <a:pt x="569" y="82"/>
                                      <a:pt x="524" y="54"/>
                                      <a:pt x="512" y="85"/>
                                    </a:cubicBezTo>
                                    <a:cubicBezTo>
                                      <a:pt x="500" y="116"/>
                                      <a:pt x="537" y="220"/>
                                      <a:pt x="520" y="265"/>
                                    </a:cubicBezTo>
                                    <a:cubicBezTo>
                                      <a:pt x="503" y="310"/>
                                      <a:pt x="427" y="324"/>
                                      <a:pt x="407" y="355"/>
                                    </a:cubicBezTo>
                                    <a:cubicBezTo>
                                      <a:pt x="387" y="386"/>
                                      <a:pt x="396" y="426"/>
                                      <a:pt x="400" y="453"/>
                                    </a:cubicBezTo>
                                    <a:cubicBezTo>
                                      <a:pt x="404" y="480"/>
                                      <a:pt x="437" y="486"/>
                                      <a:pt x="430" y="520"/>
                                    </a:cubicBezTo>
                                    <a:cubicBezTo>
                                      <a:pt x="423" y="554"/>
                                      <a:pt x="345" y="627"/>
                                      <a:pt x="355" y="655"/>
                                    </a:cubicBezTo>
                                    <a:cubicBezTo>
                                      <a:pt x="365" y="683"/>
                                      <a:pt x="436" y="681"/>
                                      <a:pt x="490" y="685"/>
                                    </a:cubicBezTo>
                                    <a:cubicBezTo>
                                      <a:pt x="544" y="689"/>
                                      <a:pt x="641" y="671"/>
                                      <a:pt x="677" y="678"/>
                                    </a:cubicBezTo>
                                    <a:cubicBezTo>
                                      <a:pt x="713" y="685"/>
                                      <a:pt x="701" y="711"/>
                                      <a:pt x="707" y="730"/>
                                    </a:cubicBezTo>
                                    <a:cubicBezTo>
                                      <a:pt x="713" y="749"/>
                                      <a:pt x="739" y="769"/>
                                      <a:pt x="715" y="790"/>
                                    </a:cubicBezTo>
                                    <a:cubicBezTo>
                                      <a:pt x="691" y="811"/>
                                      <a:pt x="594" y="823"/>
                                      <a:pt x="565" y="858"/>
                                    </a:cubicBezTo>
                                    <a:cubicBezTo>
                                      <a:pt x="536" y="893"/>
                                      <a:pt x="578" y="971"/>
                                      <a:pt x="542" y="1000"/>
                                    </a:cubicBezTo>
                                    <a:cubicBezTo>
                                      <a:pt x="506" y="1029"/>
                                      <a:pt x="414" y="1028"/>
                                      <a:pt x="347" y="1030"/>
                                    </a:cubicBezTo>
                                    <a:cubicBezTo>
                                      <a:pt x="280" y="1032"/>
                                      <a:pt x="184" y="995"/>
                                      <a:pt x="137" y="1015"/>
                                    </a:cubicBezTo>
                                    <a:cubicBezTo>
                                      <a:pt x="90" y="1035"/>
                                      <a:pt x="84" y="1110"/>
                                      <a:pt x="62" y="1150"/>
                                    </a:cubicBezTo>
                                    <a:cubicBezTo>
                                      <a:pt x="40" y="1190"/>
                                      <a:pt x="0" y="1219"/>
                                      <a:pt x="2" y="1255"/>
                                    </a:cubicBezTo>
                                    <a:cubicBezTo>
                                      <a:pt x="4" y="1291"/>
                                      <a:pt x="42" y="1357"/>
                                      <a:pt x="77" y="1368"/>
                                    </a:cubicBezTo>
                                    <a:cubicBezTo>
                                      <a:pt x="112" y="1379"/>
                                      <a:pt x="168" y="1325"/>
                                      <a:pt x="212" y="1323"/>
                                    </a:cubicBezTo>
                                    <a:cubicBezTo>
                                      <a:pt x="256" y="1321"/>
                                      <a:pt x="293" y="1358"/>
                                      <a:pt x="340" y="1353"/>
                                    </a:cubicBezTo>
                                    <a:cubicBezTo>
                                      <a:pt x="387" y="1348"/>
                                      <a:pt x="450" y="1299"/>
                                      <a:pt x="497" y="1293"/>
                                    </a:cubicBezTo>
                                    <a:cubicBezTo>
                                      <a:pt x="544" y="1287"/>
                                      <a:pt x="582" y="1321"/>
                                      <a:pt x="625" y="1315"/>
                                    </a:cubicBezTo>
                                    <a:cubicBezTo>
                                      <a:pt x="668" y="1309"/>
                                      <a:pt x="732" y="1279"/>
                                      <a:pt x="752" y="1255"/>
                                    </a:cubicBezTo>
                                    <a:cubicBezTo>
                                      <a:pt x="772" y="1231"/>
                                      <a:pt x="746" y="1208"/>
                                      <a:pt x="745" y="1173"/>
                                    </a:cubicBezTo>
                                    <a:cubicBezTo>
                                      <a:pt x="744" y="1138"/>
                                      <a:pt x="747" y="1102"/>
                                      <a:pt x="745" y="1045"/>
                                    </a:cubicBezTo>
                                    <a:cubicBezTo>
                                      <a:pt x="743" y="988"/>
                                      <a:pt x="732" y="917"/>
                                      <a:pt x="730" y="828"/>
                                    </a:cubicBezTo>
                                    <a:cubicBezTo>
                                      <a:pt x="728" y="739"/>
                                      <a:pt x="730" y="607"/>
                                      <a:pt x="730" y="513"/>
                                    </a:cubicBezTo>
                                    <a:cubicBezTo>
                                      <a:pt x="730" y="419"/>
                                      <a:pt x="730" y="317"/>
                                      <a:pt x="730" y="2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1379" path="m730,265c744,173,747,66,737,33c727,0,694,56,670,63c646,70,621,74,595,78c569,82,524,54,512,85c500,116,537,220,520,265c503,310,427,324,407,355c387,386,396,426,400,453c404,480,437,486,430,520c423,554,345,627,355,655c365,683,436,681,490,685c544,689,641,671,677,678c713,685,701,711,707,730c713,749,739,769,715,790c691,811,594,823,565,858c536,893,578,971,542,1000c506,1029,414,1028,347,1030c280,1032,184,995,137,1015c90,1035,84,1110,62,1150c40,1190,0,1219,2,1255c4,1291,42,1357,77,1368c112,1379,168,1325,212,1323c256,1321,293,1358,340,1353c387,1348,450,1299,497,1293c544,1287,582,1321,625,1315c668,1309,732,1279,752,1255c772,1231,746,1208,745,1173c744,1138,747,1102,745,1045c743,988,732,917,730,828c728,739,730,607,730,513c730,419,730,317,730,265xe" stroked="f" o:allowincell="t" style="position:absolute;margin-left:21.75pt;margin-top:52.8pt;width:38.55pt;height:68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7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800735</wp:posOffset>
                      </wp:positionV>
                      <wp:extent cx="2992120" cy="1105535"/>
                      <wp:effectExtent l="5080" t="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196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2" h="1741">
                                    <a:moveTo>
                                      <a:pt x="0" y="218"/>
                                    </a:moveTo>
                                    <a:cubicBezTo>
                                      <a:pt x="177" y="188"/>
                                      <a:pt x="731" y="0"/>
                                      <a:pt x="1065" y="38"/>
                                    </a:cubicBezTo>
                                    <a:cubicBezTo>
                                      <a:pt x="1399" y="76"/>
                                      <a:pt x="1761" y="358"/>
                                      <a:pt x="2002" y="443"/>
                                    </a:cubicBezTo>
                                    <a:cubicBezTo>
                                      <a:pt x="2243" y="528"/>
                                      <a:pt x="2280" y="531"/>
                                      <a:pt x="2512" y="548"/>
                                    </a:cubicBezTo>
                                    <a:cubicBezTo>
                                      <a:pt x="2744" y="565"/>
                                      <a:pt x="3140" y="527"/>
                                      <a:pt x="3397" y="548"/>
                                    </a:cubicBezTo>
                                    <a:cubicBezTo>
                                      <a:pt x="3654" y="569"/>
                                      <a:pt x="3861" y="600"/>
                                      <a:pt x="4057" y="675"/>
                                    </a:cubicBezTo>
                                    <a:cubicBezTo>
                                      <a:pt x="4253" y="750"/>
                                      <a:pt x="4466" y="872"/>
                                      <a:pt x="4575" y="998"/>
                                    </a:cubicBezTo>
                                    <a:cubicBezTo>
                                      <a:pt x="4684" y="1124"/>
                                      <a:pt x="4708" y="1322"/>
                                      <a:pt x="4710" y="1433"/>
                                    </a:cubicBezTo>
                                    <a:cubicBezTo>
                                      <a:pt x="4712" y="1544"/>
                                      <a:pt x="4648" y="1614"/>
                                      <a:pt x="4590" y="1665"/>
                                    </a:cubicBezTo>
                                    <a:cubicBezTo>
                                      <a:pt x="4532" y="1716"/>
                                      <a:pt x="4446" y="1739"/>
                                      <a:pt x="4365" y="1740"/>
                                    </a:cubicBezTo>
                                    <a:cubicBezTo>
                                      <a:pt x="4284" y="1741"/>
                                      <a:pt x="4188" y="1727"/>
                                      <a:pt x="4102" y="1673"/>
                                    </a:cubicBezTo>
                                    <a:cubicBezTo>
                                      <a:pt x="4016" y="1619"/>
                                      <a:pt x="3932" y="1482"/>
                                      <a:pt x="3847" y="1418"/>
                                    </a:cubicBezTo>
                                    <a:cubicBezTo>
                                      <a:pt x="3762" y="1354"/>
                                      <a:pt x="3702" y="1306"/>
                                      <a:pt x="3592" y="1290"/>
                                    </a:cubicBezTo>
                                    <a:cubicBezTo>
                                      <a:pt x="3482" y="1274"/>
                                      <a:pt x="3319" y="1263"/>
                                      <a:pt x="3187" y="1320"/>
                                    </a:cubicBezTo>
                                    <a:cubicBezTo>
                                      <a:pt x="3055" y="1377"/>
                                      <a:pt x="2878" y="1570"/>
                                      <a:pt x="2797" y="16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12,1741" path="m0,218c177,188,731,0,1065,38c1399,76,1761,358,2002,443c2243,528,2280,531,2512,548c2744,565,3140,527,3397,548c3654,569,3861,600,4057,675c4253,750,4466,872,4575,998c4684,1124,4708,1322,4710,1433c4712,1544,4648,1614,4590,1665c4532,1716,4446,1739,4365,1740c4284,1741,4188,1727,4102,1673c4016,1619,3932,1482,3847,1418c3762,1354,3702,1306,3592,1290c3482,1274,3319,1263,3187,1320c3055,1377,2878,1570,2797,1635e" stroked="t" o:allowincell="t" style="position:absolute;margin-left:41.75pt;margin-top:63.05pt;width:235.55pt;height:8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8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65885</wp:posOffset>
                      </wp:positionV>
                      <wp:extent cx="1087755" cy="301625"/>
                      <wp:effectExtent l="5715" t="444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9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3" h="475">
                                    <a:moveTo>
                                      <a:pt x="1425" y="475"/>
                                    </a:moveTo>
                                    <a:cubicBezTo>
                                      <a:pt x="1451" y="465"/>
                                      <a:pt x="1538" y="440"/>
                                      <a:pt x="1583" y="415"/>
                                    </a:cubicBezTo>
                                    <a:cubicBezTo>
                                      <a:pt x="1628" y="390"/>
                                      <a:pt x="1686" y="367"/>
                                      <a:pt x="1695" y="325"/>
                                    </a:cubicBezTo>
                                    <a:cubicBezTo>
                                      <a:pt x="1704" y="283"/>
                                      <a:pt x="1713" y="209"/>
                                      <a:pt x="1635" y="160"/>
                                    </a:cubicBezTo>
                                    <a:cubicBezTo>
                                      <a:pt x="1557" y="111"/>
                                      <a:pt x="1361" y="59"/>
                                      <a:pt x="1230" y="33"/>
                                    </a:cubicBezTo>
                                    <a:cubicBezTo>
                                      <a:pt x="1099" y="7"/>
                                      <a:pt x="993" y="0"/>
                                      <a:pt x="848" y="3"/>
                                    </a:cubicBezTo>
                                    <a:cubicBezTo>
                                      <a:pt x="703" y="6"/>
                                      <a:pt x="501" y="37"/>
                                      <a:pt x="360" y="48"/>
                                    </a:cubicBezTo>
                                    <a:cubicBezTo>
                                      <a:pt x="219" y="59"/>
                                      <a:pt x="75" y="66"/>
                                      <a:pt x="0" y="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3,475" path="m1425,475c1451,465,1538,440,1583,415c1628,390,1686,367,1695,325c1704,283,1713,209,1635,160c1557,111,1361,59,1230,33c1099,7,993,0,848,3c703,6,501,37,360,48c219,59,75,66,0,70e" stroked="t" o:allowincell="t" style="position:absolute;margin-left:24.85pt;margin-top:107.55pt;width:85.6pt;height:2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580390</wp:posOffset>
                      </wp:positionV>
                      <wp:extent cx="2857500" cy="391795"/>
                      <wp:effectExtent l="5080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0" h="617">
                                    <a:moveTo>
                                      <a:pt x="4500" y="617"/>
                                    </a:moveTo>
                                    <a:cubicBezTo>
                                      <a:pt x="4368" y="592"/>
                                      <a:pt x="4107" y="483"/>
                                      <a:pt x="3705" y="467"/>
                                    </a:cubicBezTo>
                                    <a:cubicBezTo>
                                      <a:pt x="3303" y="451"/>
                                      <a:pt x="2517" y="585"/>
                                      <a:pt x="2085" y="520"/>
                                    </a:cubicBezTo>
                                    <a:cubicBezTo>
                                      <a:pt x="1653" y="455"/>
                                      <a:pt x="1391" y="154"/>
                                      <a:pt x="1110" y="77"/>
                                    </a:cubicBezTo>
                                    <a:cubicBezTo>
                                      <a:pt x="829" y="0"/>
                                      <a:pt x="582" y="44"/>
                                      <a:pt x="397" y="55"/>
                                    </a:cubicBezTo>
                                    <a:cubicBezTo>
                                      <a:pt x="212" y="66"/>
                                      <a:pt x="83" y="126"/>
                                      <a:pt x="0" y="1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0,617" path="m4500,617c4368,592,4107,483,3705,467c3303,451,2517,585,2085,520c1653,455,1391,154,1110,77c829,0,582,44,397,55c212,66,83,126,0,145e" stroked="t" o:allowincell="t" style="position:absolute;margin-left:60.5pt;margin-top:45.7pt;width:224.95pt;height:3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1022985</wp:posOffset>
                      </wp:positionV>
                      <wp:extent cx="1396365" cy="777875"/>
                      <wp:effectExtent l="5715" t="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440" cy="77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9" h="1225">
                                    <a:moveTo>
                                      <a:pt x="1905" y="1225"/>
                                    </a:moveTo>
                                    <a:cubicBezTo>
                                      <a:pt x="1933" y="1205"/>
                                      <a:pt x="2024" y="1162"/>
                                      <a:pt x="2070" y="1105"/>
                                    </a:cubicBezTo>
                                    <a:cubicBezTo>
                                      <a:pt x="2116" y="1048"/>
                                      <a:pt x="2167" y="946"/>
                                      <a:pt x="2183" y="880"/>
                                    </a:cubicBezTo>
                                    <a:cubicBezTo>
                                      <a:pt x="2199" y="814"/>
                                      <a:pt x="2197" y="765"/>
                                      <a:pt x="2168" y="708"/>
                                    </a:cubicBezTo>
                                    <a:cubicBezTo>
                                      <a:pt x="2139" y="651"/>
                                      <a:pt x="2105" y="587"/>
                                      <a:pt x="2010" y="535"/>
                                    </a:cubicBezTo>
                                    <a:cubicBezTo>
                                      <a:pt x="1915" y="483"/>
                                      <a:pt x="1809" y="473"/>
                                      <a:pt x="1598" y="393"/>
                                    </a:cubicBezTo>
                                    <a:cubicBezTo>
                                      <a:pt x="1387" y="313"/>
                                      <a:pt x="963" y="110"/>
                                      <a:pt x="743" y="55"/>
                                    </a:cubicBezTo>
                                    <a:cubicBezTo>
                                      <a:pt x="523" y="0"/>
                                      <a:pt x="402" y="50"/>
                                      <a:pt x="278" y="63"/>
                                    </a:cubicBezTo>
                                    <a:cubicBezTo>
                                      <a:pt x="154" y="76"/>
                                      <a:pt x="58" y="116"/>
                                      <a:pt x="0" y="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9,1225" path="m1905,1225c1933,1205,2024,1162,2070,1105c2116,1048,2167,946,2183,880c2199,814,2197,765,2168,708c2139,651,2105,587,2010,535c1915,483,1809,473,1598,393c1387,313,963,110,743,55c523,0,402,50,278,63c154,76,58,116,0,130e" stroked="t" o:allowincell="t" style="position:absolute;margin-left:55.6pt;margin-top:80.55pt;width:109.9pt;height:6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1197610</wp:posOffset>
                      </wp:positionV>
                      <wp:extent cx="1076325" cy="603250"/>
                      <wp:effectExtent l="5715" t="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950">
                                    <a:moveTo>
                                      <a:pt x="1132" y="950"/>
                                    </a:moveTo>
                                    <a:cubicBezTo>
                                      <a:pt x="1197" y="924"/>
                                      <a:pt x="1428" y="855"/>
                                      <a:pt x="1522" y="793"/>
                                    </a:cubicBezTo>
                                    <a:cubicBezTo>
                                      <a:pt x="1616" y="731"/>
                                      <a:pt x="1695" y="654"/>
                                      <a:pt x="1695" y="575"/>
                                    </a:cubicBezTo>
                                    <a:cubicBezTo>
                                      <a:pt x="1695" y="496"/>
                                      <a:pt x="1686" y="410"/>
                                      <a:pt x="1522" y="320"/>
                                    </a:cubicBezTo>
                                    <a:cubicBezTo>
                                      <a:pt x="1358" y="230"/>
                                      <a:pt x="966" y="70"/>
                                      <a:pt x="712" y="35"/>
                                    </a:cubicBezTo>
                                    <a:cubicBezTo>
                                      <a:pt x="458" y="0"/>
                                      <a:pt x="148" y="95"/>
                                      <a:pt x="0" y="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5,950" path="m1132,950c1197,924,1428,855,1522,793c1616,731,1695,654,1695,575c1695,496,1686,410,1522,320c1358,230,966,70,712,35c458,0,148,95,0,110e" stroked="t" o:allowincell="t" style="position:absolute;margin-left:49.25pt;margin-top:94.3pt;width:84.7pt;height:4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329565</wp:posOffset>
                      </wp:positionV>
                      <wp:extent cx="1405255" cy="286385"/>
                      <wp:effectExtent l="5715" t="5715" r="508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508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3" h="451">
                                    <a:moveTo>
                                      <a:pt x="2213" y="352"/>
                                    </a:moveTo>
                                    <a:cubicBezTo>
                                      <a:pt x="2158" y="357"/>
                                      <a:pt x="2072" y="366"/>
                                      <a:pt x="1875" y="382"/>
                                    </a:cubicBezTo>
                                    <a:cubicBezTo>
                                      <a:pt x="1678" y="398"/>
                                      <a:pt x="1248" y="451"/>
                                      <a:pt x="1028" y="450"/>
                                    </a:cubicBezTo>
                                    <a:cubicBezTo>
                                      <a:pt x="808" y="449"/>
                                      <a:pt x="689" y="427"/>
                                      <a:pt x="555" y="375"/>
                                    </a:cubicBezTo>
                                    <a:cubicBezTo>
                                      <a:pt x="421" y="323"/>
                                      <a:pt x="317" y="197"/>
                                      <a:pt x="225" y="135"/>
                                    </a:cubicBezTo>
                                    <a:cubicBezTo>
                                      <a:pt x="133" y="73"/>
                                      <a:pt x="47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3,451" path="m2213,352c2158,357,2072,366,1875,382c1678,398,1248,451,1028,450c808,449,689,427,555,375c421,323,317,197,225,135c133,73,47,28,0,0e" stroked="t" o:allowincell="t" style="position:absolute;margin-left:138.1pt;margin-top:25.95pt;width:110.6pt;height:22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7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7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ные условия определялась влиянием атмосферного фронта.  Погода была холодной с дождями в дневные час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начения среднесуточной температуры воздуха не превышали +5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что  оказалось на 3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ниже климатической нормы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Максимальные термометры днем  показывали +7+11°С. Сегодня ночью было в основном +6+8°С.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ожди прошли в основном днем с количеством осадков 1-5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наблюдался рост уровня воды с суточной интенсивностью 7-29 см. На притоках наблюдалось колебание уровней воды  с интенсивностью 2-6 см. Температура воды понизилась до 10-12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349001147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7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малоподвижного атмосферного фронта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местами, в основном по западной половине,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 отдельных районах возможны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днем по западу с переходом на северо-западно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9-10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южны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переменных направлени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ночью +9 +14°С, дне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ночью +8 +13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7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2008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2 см</w:t>
            </w:r>
            <w:r>
              <w:rPr>
                <w:color w:val="0000FF"/>
                <w:sz w:val="28"/>
                <w:szCs w:val="28"/>
              </w:rPr>
              <w:t xml:space="preserve"> (1953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oleObject" Target="embeddings/oleObject1.bin"/><Relationship Id="rId32" Type="http://schemas.openxmlformats.org/officeDocument/2006/relationships/image" Target="media/image8.bmp"/><Relationship Id="rId33" Type="http://schemas.openxmlformats.org/officeDocument/2006/relationships/image" Target="media/image9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41:00Z</dcterms:created>
  <dc:creator>Отдел агрометобслуживания</dc:creator>
  <dc:description/>
  <cp:keywords/>
  <dc:language>en-US</dc:language>
  <cp:lastModifiedBy>User</cp:lastModifiedBy>
  <cp:lastPrinted>2010-05-07T12:41:00Z</cp:lastPrinted>
  <dcterms:modified xsi:type="dcterms:W3CDTF">2010-05-07T11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